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пояснительной записке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 Спиринского сельсовета Ордынского района Новосибир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оходам на 2017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018"/>
        <w:gridCol w:w="13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администратора поступлений в бюджет, группы, подгруппы, статьи, подстатьи, элемента, программы (подпрограммы), кода экономической классификации доход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0 00000 00 0000 00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0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0000 00 0000 00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0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 1 01 02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 01 0000 11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 1 01 02020 01 0000 11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.1 ст. 224 Налогового кодекса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21 01 0000 11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.1 ст.224 НК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3 00000 00 0000 00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акциз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9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0 01 0000 11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 1 03 02240 01 0000 11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 1 03 02260 01 0000 11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0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0000 00 0000 00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6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 1 06 01000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0000 11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 1 06 01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0 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0000 11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  ,применяемым к объектам налогообложения, расположенным в границах поселений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 1 09 04050 10 0000 11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 по обстоятельствам возникшим до 01.01.2006г.) мобилизуемый на территориях поселений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8 00000 00 0000 00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20 01 0000 11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0000 00 0000 00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30 00 0000 12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35 10 0000 12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 органов управления  поселений и созданных ими учреждений (за исключением имущества муниципальных автономных учреждений )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3 02995 10 0000 13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компенсации затрат бюджетов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90050 00 0000 00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Ы САНКЦИИ,ВОЗМ.УЩЕРБ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90050 00 0000 14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(штрафов) и иных сумм в возмещение ущерб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90050 10 0000 14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(штрафов) и иных сумм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возмещение ущерба, зачисляемые в бюджеты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30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0 00000 00 0000 00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5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00000 00 0000 00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5,5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0 00 0000 151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 субъектов Российской Федерации и муниципальных образова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1 00 0000 151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1 10 0000 151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00 2 02 02999 10 0000 151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субсидии   бюджетам   поселений</w:t>
            </w:r>
            <w:r>
              <w:rPr>
                <w:sz w:val="22"/>
                <w:szCs w:val="22"/>
                <w:lang w:val="en-US" w:eastAsia="en-US"/>
              </w:rPr>
              <w:t xml:space="preserve">                                                      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15 10 0000 151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сариа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10 0000 151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Новосибир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Новосибирской обла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04014 10 0000 151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    трансферты,     передаваемые      бюджетам поселений из    бюджетов  муниципальных  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02216 10 0000 151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85</w:t>
            </w:r>
            <w:r>
              <w:rPr>
                <w:b/>
                <w:sz w:val="20"/>
                <w:szCs w:val="20"/>
                <w:lang w:val="en-US"/>
              </w:rPr>
              <w:t xml:space="preserve">0 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>0 00000 00 0000 00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ы бюджета итого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96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0 0 00 00000 00 0000 00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ы бюджета всего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96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1:05:00Z</dcterms:created>
  <dc:creator>Мосолова Екатерина Сергеевна</dc:creator>
  <dc:description/>
  <cp:keywords/>
  <dc:language>en-US</dc:language>
  <cp:lastModifiedBy>User</cp:lastModifiedBy>
  <cp:lastPrinted>2016-12-27T09:22:00Z</cp:lastPrinted>
  <dcterms:modified xsi:type="dcterms:W3CDTF">2016-12-27T06:22:00Z</dcterms:modified>
  <cp:revision>8</cp:revision>
  <dc:subject/>
  <dc:title>проект</dc:title>
</cp:coreProperties>
</file>